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15. augusztus 27-i, nyílt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árgy: </w:t>
      </w:r>
      <w:r>
        <w:rPr>
          <w:rFonts w:cs="Arial" w:ascii="Arial" w:hAnsi="Arial"/>
        </w:rPr>
        <w:t xml:space="preserve"> </w:t>
        <w:tab/>
        <w:t>Hévízi Turisztikai Nonprofit Kft. 2015. második negyedévi elszámolása önkormányzati támogatásról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/>
      </w:pPr>
      <w:r>
        <w:rPr>
          <w:rFonts w:cs="Arial" w:ascii="Arial" w:hAnsi="Arial"/>
          <w:b/>
        </w:rPr>
        <w:t>Készítette:</w:t>
        <w:tab/>
      </w:r>
      <w:r>
        <w:rPr>
          <w:rFonts w:cs="Arial" w:ascii="Arial" w:hAnsi="Arial"/>
        </w:rPr>
        <w:t>Szintén László közgazdasági osztályvezető</w:t>
        <w:tab/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testülete a Hévíz Város Önkormányzat 2015. évi költségvetéséről szóló 3/2015. (II.17.) önkormányzati rendelet államháztartáson kívül biztosított támogatások előirányzatai között a Hévízi Turisztikai Nonprofit Kft. részére a 2015. évi működési kiadásaihoz 70 millió Ft előirányzatot hagyott jóvá. Az erre vonatkozó támogatási megállapodás megkötése 2015. március 04-én megtörtént és a támogatási megállapodásban rögzített ütemezésnek megfelelően az második negyedévi támogatási összegek összesen 23.500.000,- Ft összegben utalásra kerültek. (6.500.000,- Ft 2015. április 1-én, 10.500.000 Ft 2015. május 5-én, 6.500.000 Ft 2015. június 10-é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Nonprofit Kft. a támogatási megállapodásnak megfelelően a 2015. II. negyedévben teljesített kiadásairól az elszámolást 2015. július 7-én nyújtotta be, melyhez csatolta a számlamásolatok hitelesített példányait. A benyújtott számlák felülvizsgálata megtörtént és megállapításra került, hogy azok a támogatási megállapodásban rögzítetteknek megfelelően kerültek benyújtásra. Az elszámoláshoz becsatolt számlamásolatokból megállapítható, hogy a Nonprofit Kft. a második negyedévi elszámolás keretében számolta el az működési, üzemeltetési kiadásait. Az elszámoláshoz összesen 115 számla, bérpapír illetve bizonylat került becsatolásra, a támogatási felhasználás összesen 21.946.270,- F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i Turisztikai Nonprofit Kft. 2015. II. negyedévben biztosított támogatás elszámolását 21.946.270,- Ft összegben javasoljuk elfogadásra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döntés egyszerű szótöbbséget igényel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862" w:hanging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ind w:left="86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testülete a Hévízi Turisztikai Nonprofit Kft. (8380 Hévíz, Rákóczi u. 2.) részére nyújtott 2015. második negyedéves működési támogatás elszámolását 21.946.270,- Ft -ban fogadja el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testület felkéri polgármestert, hogy a támogatások elszámolásáról a határozatban foglaltaknak megfelelően értesítse a Hévízi Turisztikai Nonprofit Kft. ügyvezetőjé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5. augusztus 31.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Iktatószám: KGO/151- 8/2015.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Iktatószám: KGO/151- 8/2015.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8:58:00Z</dcterms:created>
  <dc:creator>T-Cont Kft</dc:creator>
  <dc:description/>
  <cp:keywords/>
  <dc:language>en-US</dc:language>
  <cp:lastModifiedBy>Szintén László</cp:lastModifiedBy>
  <cp:lastPrinted>2014-07-21T12:30:00Z</cp:lastPrinted>
  <dcterms:modified xsi:type="dcterms:W3CDTF">2015-08-11T12:32:00Z</dcterms:modified>
  <cp:revision>7</cp:revision>
  <dc:subject/>
  <dc:title/>
</cp:coreProperties>
</file>